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№13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остійної комісії</w:t>
      </w:r>
    </w:p>
    <w:p>
      <w:pPr>
        <w:pStyle w:val="Normal"/>
        <w:ind w:right="-186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питань бюджету, економічного розвитку, комунальної власності, підприємництва, торгівлі та залучення інвестицій 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</w:t>
      </w:r>
      <w:r>
        <w:rPr>
          <w:b/>
          <w:i/>
          <w:sz w:val="28"/>
          <w:szCs w:val="28"/>
          <w:lang w:val="en-US"/>
        </w:rPr>
        <w:t>6</w:t>
      </w:r>
      <w:r>
        <w:rPr>
          <w:b/>
          <w:i/>
          <w:sz w:val="28"/>
          <w:szCs w:val="28"/>
          <w:lang w:val="uk-UA"/>
        </w:rPr>
        <w:t xml:space="preserve"> вересня 2025 року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  <w:lang w:val="en-US"/>
        </w:rPr>
        <w:t>14</w:t>
      </w:r>
      <w:r>
        <w:rPr>
          <w:b/>
          <w:i/>
          <w:sz w:val="28"/>
          <w:szCs w:val="28"/>
          <w:lang w:val="uk-UA"/>
        </w:rPr>
        <w:t>:00 г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: </w:t>
      </w:r>
      <w:r>
        <w:rPr>
          <w:sz w:val="28"/>
          <w:szCs w:val="28"/>
          <w:lang w:val="uk-UA"/>
        </w:rPr>
        <w:t>Мойсеєв Ю.В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Заступник голови комісії: </w:t>
      </w:r>
      <w:r>
        <w:rPr>
          <w:sz w:val="28"/>
          <w:szCs w:val="28"/>
          <w:lang w:val="uk-UA"/>
        </w:rPr>
        <w:t xml:space="preserve">Кучик В.К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комісії: </w:t>
      </w:r>
      <w:r>
        <w:rPr>
          <w:sz w:val="28"/>
          <w:szCs w:val="28"/>
          <w:lang w:val="uk-UA"/>
        </w:rPr>
        <w:t>-----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bidi="ug-CN"/>
        </w:rPr>
      </w:pPr>
      <w:r>
        <w:rPr>
          <w:b/>
          <w:sz w:val="28"/>
          <w:szCs w:val="28"/>
          <w:lang w:val="uk-UA"/>
        </w:rPr>
        <w:t>Члени комісії:</w:t>
      </w:r>
      <w:r>
        <w:rPr>
          <w:sz w:val="28"/>
          <w:szCs w:val="28"/>
          <w:lang w:val="uk-UA"/>
        </w:rPr>
        <w:t xml:space="preserve"> Пидюра С.М., Півоварова С.І., Умінський А.В., Цимбалюк Л.В., Шевченко В.Р., Шевчук О.А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Присутні: </w:t>
      </w:r>
      <w:r>
        <w:rPr>
          <w:sz w:val="28"/>
          <w:szCs w:val="28"/>
          <w:lang w:val="uk-UA"/>
        </w:rPr>
        <w:t xml:space="preserve">Ольшанська С.Г. – перший заступник міського голови з питань діяльності виконавчих органів ради;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хорчук Д.А. – директор департаменту бюджету та фінансів міської ради; Сичова В.М. – директор департаменту економічного розвитку міської ради; </w:t>
      </w:r>
      <w:r>
        <w:rPr>
          <w:sz w:val="28"/>
          <w:szCs w:val="28"/>
          <w:lang w:val="uk-UA"/>
        </w:rPr>
        <w:t xml:space="preserve">Кравчук О.Б. – начальник відділу по управлінню та приватизації комунального майна міської ради;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Черниш Є.М. – директор юридичного департаменту міської ради; Галецька С.Л. – начальник Центру надання адміністративних послуг міської ради; </w:t>
      </w:r>
      <w:r>
        <w:rPr>
          <w:sz w:val="28"/>
          <w:szCs w:val="28"/>
          <w:lang w:val="uk-UA"/>
        </w:rPr>
        <w:t xml:space="preserve">Румянцева А.Б. – головний бухгалтер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управління охорони здоров’я міської ради; </w:t>
      </w:r>
      <w:r>
        <w:rPr>
          <w:rFonts w:eastAsia="SimSun;宋体"/>
          <w:bCs/>
          <w:kern w:val="2"/>
          <w:sz w:val="28"/>
          <w:szCs w:val="28"/>
          <w:lang w:val="uk-UA" w:bidi="hi-IN"/>
        </w:rPr>
        <w:t>Мурашевська П.В.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</w:t>
      </w:r>
      <w:r>
        <w:rPr>
          <w:rStyle w:val="Emphasis"/>
          <w:i w:val="false"/>
          <w:sz w:val="28"/>
          <w:szCs w:val="28"/>
          <w:shd w:fill="FFFFFF" w:val="clear"/>
          <w:lang w:val="uk-UA"/>
        </w:rPr>
        <w:t xml:space="preserve">начальник відділу екології та природних ресурсів міської ради;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Колодій І.К. – начальник управління культури міської ради; Краснопір В.В. – директор департаменту соціальної політики міської ради; Юрченко О.І. – директор Житомирського міського центру соціальних служб міської ради; Ковальчук І.А. – начальник    управління  у справах сім’ї молоді і спорту міської ради; Гуменюк А.В. – начальник управління житлового господарства міської ради. </w:t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Style19"/>
        <w:numPr>
          <w:ilvl w:val="0"/>
          <w:numId w:val="6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Звіт про виконання бюджету Житомирської міської об’єднаної територіальної громади за І півріччя 2025 року.</w:t>
      </w:r>
    </w:p>
    <w:p>
      <w:pPr>
        <w:pStyle w:val="Style19"/>
        <w:spacing w:before="0" w:after="0"/>
        <w:ind w:left="2694" w:hanging="1418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Прохорчук Діна Ансарівна – директор департаменту бюджету та фінансів міської ради </w:t>
      </w:r>
    </w:p>
    <w:p>
      <w:pPr>
        <w:pStyle w:val="Style19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та доповнень до міської цільової програми «Муніципальний енергетичний план Житомирської міської територіальної громади на 2021-2025 роки».</w:t>
      </w:r>
    </w:p>
    <w:p>
      <w:pPr>
        <w:pStyle w:val="Style19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затвердження Меморандуму про співробітництво.</w:t>
      </w:r>
    </w:p>
    <w:p>
      <w:pPr>
        <w:pStyle w:val="Style19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надання згоди на участь у реалізації експериментального проекту щодо створення фонду муніципального (соціального) орендного житла та надання його в оренду.</w:t>
      </w:r>
    </w:p>
    <w:p>
      <w:pPr>
        <w:pStyle w:val="Style19"/>
        <w:spacing w:before="0" w:after="0"/>
        <w:ind w:left="2694" w:hanging="1418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bookmarkStart w:id="0" w:name="_Hlk184034662"/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Сичова Вікторія Миколаї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економічного розвитку міської ради</w:t>
      </w:r>
      <w:bookmarkEnd w:id="0"/>
    </w:p>
    <w:p>
      <w:pPr>
        <w:pStyle w:val="Style19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доповнення в рішення міської ради від 21.12.2023 №1029 та приватизацію нежитлових приміщень за адресою: м.Житомир, вул. Небесної Сотні, 55 шляхом викупу.</w:t>
      </w:r>
    </w:p>
    <w:p>
      <w:pPr>
        <w:pStyle w:val="Style19"/>
        <w:spacing w:before="0" w:after="0"/>
        <w:ind w:left="2694" w:hanging="141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Доповіда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равчук Олена Борисі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начальник відділу по управлінню та приватизації комунального майна міської ради</w:t>
      </w:r>
    </w:p>
    <w:p>
      <w:pPr>
        <w:pStyle w:val="Style19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прийняття у власність Житомирської міської територіальної громади майна в якості пожертви.</w:t>
      </w:r>
    </w:p>
    <w:p>
      <w:pPr>
        <w:pStyle w:val="Style19"/>
        <w:spacing w:before="0" w:after="0"/>
        <w:ind w:left="2694" w:hanging="1418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Черниш Євгеній Микола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юридичного департаменту міської ради  </w:t>
      </w:r>
    </w:p>
    <w:p>
      <w:pPr>
        <w:pStyle w:val="Style19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та доповнень до рішення міської ради від 30.05.13 №545 «Про затвердження Положення та Регламенту Центру надання адміністративних послуг Житомирської міської ради».</w:t>
      </w:r>
    </w:p>
    <w:p>
      <w:pPr>
        <w:pStyle w:val="Style20"/>
        <w:shd w:fill="FFFFFF" w:val="clear"/>
        <w:ind w:left="2694" w:right="-2" w:hanging="1418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Галецька Сюзанна Леонідівна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Начальник Центру надання адміністративних послуг міської ради</w:t>
      </w:r>
    </w:p>
    <w:p>
      <w:pPr>
        <w:pStyle w:val="Style19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Про внесення змін та доповнень до Цільової програми розвитку охорони здоров’я Житомирської міської об’єднаної територіальної громади на 2021-2025 роки. </w:t>
      </w:r>
    </w:p>
    <w:p>
      <w:pPr>
        <w:pStyle w:val="Style19"/>
        <w:spacing w:before="0" w:after="0"/>
        <w:ind w:left="2694" w:hanging="1418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Доповідач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: 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bidi="hi-IN"/>
        </w:rPr>
        <w:t>Сокол Наталія Володими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в.о. начальника управління охорони здоров’я міської ради</w:t>
      </w:r>
    </w:p>
    <w:p>
      <w:pPr>
        <w:pStyle w:val="Style19"/>
        <w:spacing w:before="0" w:after="0"/>
        <w:ind w:left="2694" w:hanging="1418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Співдоповідач: 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bidi="hi-IN"/>
        </w:rPr>
        <w:t>Мурашевська Поліна Володими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shd w:fill="FFFFFF" w:val="clear"/>
          <w:lang w:val="uk-UA"/>
        </w:rPr>
        <w:t>н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shd w:fill="FFFFFF" w:val="clear"/>
        </w:rPr>
        <w:t xml:space="preserve">ачальник відділу екології та природних ресурсів </w:t>
      </w:r>
    </w:p>
    <w:p>
      <w:pPr>
        <w:pStyle w:val="Style19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та доповнень до Комплексної цільової програми «Культурний простір Житомирської міської об’єднаної територіальної громади» на 2021-2025 роки.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ind w:left="426" w:right="-2" w:hanging="426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до Статуту комунального підприємства «Об’єднана дирекція кінотеатрів міста» Житомирської міської ради та затвердження його у новій редакції.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ind w:left="426" w:right="-2" w:hanging="426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до Статуту комунального закладу «Палац культури» Житомирської міської ради та затвердження у новій редакції.</w:t>
      </w:r>
    </w:p>
    <w:p>
      <w:pPr>
        <w:pStyle w:val="Style19"/>
        <w:spacing w:before="0" w:after="0"/>
        <w:ind w:left="2694" w:hanging="1418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Доповідач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Колодій Ілона Куват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культури міської ради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ind w:left="426" w:right="-2" w:hanging="426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та доповнень до Комплексної Програми соціального захисту населення Житомирської міської територіальної громади на 2021-2025 роки.</w:t>
      </w:r>
    </w:p>
    <w:p>
      <w:pPr>
        <w:pStyle w:val="Style19"/>
        <w:spacing w:before="0" w:after="0"/>
        <w:ind w:left="2694" w:hanging="1418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Краснопір Вікторія Валентин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соціальної політики міської ради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ind w:left="426" w:right="-2" w:hanging="426"/>
        <w:contextualSpacing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прийняття в комунальну власність Житомирської міської територіальної громади матеріальних цінностей.</w:t>
      </w:r>
    </w:p>
    <w:p>
      <w:pPr>
        <w:pStyle w:val="Style19"/>
        <w:spacing w:before="0" w:after="0"/>
        <w:ind w:left="2694" w:hanging="1418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Юрченко Ольга Іван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Житомирського міського центру соціальних служб міської ради  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ind w:left="426" w:right="-2" w:hanging="426"/>
        <w:contextualSpacing/>
        <w:jc w:val="both"/>
        <w:rPr>
          <w:rFonts w:eastAsia="SimSun;宋体"/>
          <w:lang w:val="uk-UA" w:eastAsia="en-US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та доповнень до цільової програми «Житомирська міська територіальна громада – територія розвитку фізичної культури і спорту на 2025-2028 роки».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ind w:left="426" w:right="-2" w:hanging="426"/>
        <w:contextualSpacing/>
        <w:jc w:val="both"/>
        <w:rPr>
          <w:rFonts w:eastAsia="SimSun;宋体"/>
          <w:lang w:val="uk-UA" w:eastAsia="en-US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і доповнень до цільової соціальної програми розвитку позашкільної освіти за місцем проживання Житомирської міської територіальної громади на 2022-226 роки.</w:t>
      </w:r>
    </w:p>
    <w:p>
      <w:pPr>
        <w:pStyle w:val="Style19"/>
        <w:spacing w:before="0" w:after="0"/>
        <w:ind w:left="2694" w:hanging="1418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Ковальчук Ірина Анатолії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   управління  у справах сім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  <w:t>’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ї молоді і спорту міської ради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ind w:left="426" w:right="-2" w:hanging="426"/>
        <w:contextualSpacing/>
        <w:jc w:val="both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ро 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>внесення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змін та доповнень до Програми житлового господарства та поводження з відходами на території Житомирської міської територіальної громади на 2021-2025 роки та її затвердження в новій редакції.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ind w:left="426" w:right="-2" w:hanging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згоди на прийняття в комунальну власність Житомирської міської територіальної громади квартир.</w:t>
      </w:r>
    </w:p>
    <w:p>
      <w:pPr>
        <w:pStyle w:val="Style19"/>
        <w:tabs>
          <w:tab w:val="clear" w:pos="709"/>
          <w:tab w:val="left" w:pos="2977" w:leader="none"/>
        </w:tabs>
        <w:spacing w:before="0" w:after="0"/>
        <w:ind w:left="2694" w:hanging="15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Доповідач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Гуменюк Андрій Віталі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житлового господарства міської ради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 w:cs="Times New Roman"/>
          <w:b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про порядок денний засідання постійної комісії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затвердити порядок денний засідання постійної комісії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Пидюра С.М., Півоварова С.І., Умінський А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Звіт про виконання бюджету Житомирської міської об’єднаної територіальної громади за І півріччя 2025 року</w:t>
      </w:r>
      <w:r>
        <w:rPr>
          <w:b/>
          <w:sz w:val="28"/>
          <w:szCs w:val="28"/>
          <w:lang w:val="uk-UA"/>
        </w:rPr>
        <w:t>»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хорчук Д.А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ий проєкт рішення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Кучик В.К., Півоварова С.І., Умінський А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міської цільової програми «Муніципальний енергетичний план Житомирської міської територіальної громади на 2021-2025 роки</w:t>
      </w:r>
      <w:r>
        <w:rPr>
          <w:rFonts w:eastAsia="SimSun;宋体"/>
          <w:kern w:val="2"/>
          <w:sz w:val="28"/>
          <w:szCs w:val="28"/>
          <w:lang w:val="uk-UA" w:bidi="hi-IN"/>
        </w:rPr>
        <w:t>»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чова В.М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ий проєкт рішення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Кучик В.К., Півоварова С.І., Умінський А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затвердження Меморандуму про співробітництво»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чова В.М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ий проєкт рішення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Кучик В.К., Півоварова С.І., Умінський А.В., Шевченко В.Р., Шевчук О.А.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надання згоди на участь у реалізації експериментального проекту щодо створення фонду муніципального (соціального) орендного житла та надання його в оренду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Сичова В.М. доповіла по суті питання.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ий проєкт рішення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Кучик В.К., Півоварова С.І., Умінський А.В., Шевченко В.Р., Шевчук О.А.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доповнення в рішення міської ради від 21.12.2023 №1029 та приватизацію нежитлових приміщень за адресою: м.Житомир, вул. Небесної Сотні, 55 шляхом викупу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Кравчук О.Б. доповіла по суті питання.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комісія не підтримала вказаний проєкт рішення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 xml:space="preserve">(«за» – 5: Мойсеєв Ю.В., Кучик В.К., Півоварова С.І., Умінський А.В., Шевченко В.Р., </w:t>
      </w:r>
    </w:p>
    <w:p>
      <w:pPr>
        <w:pStyle w:val="Normal"/>
        <w:tabs>
          <w:tab w:val="clear" w:pos="709"/>
          <w:tab w:val="left" w:pos="810" w:leader="none"/>
        </w:tabs>
        <w:ind w:left="284" w:hanging="0"/>
        <w:jc w:val="both"/>
        <w:rPr>
          <w:sz w:val="32"/>
          <w:szCs w:val="32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3: Пидюра С.М., Цимбалюк Л.В., Шевчук О.А., «не голосували» – 0)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прийняття у власність Житомирської міської територіальної громади майна в якості пожертви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Черниш Є.М. доповів по суті питання.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ий проєкт рішення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Мойсеєв Ю.В., Кучик В.К., Пидюра С.М., Півоварова С.І., Умінський А.В., Цимбалюк Л.В., Шевченко В.Р., Шевчук О.А.,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СЛУХАЛИ: інформацію щодо меморандуму про співпрацю між Міністерством закордонних справ Литовської Республіки, Житомирською міською радою та Державним агентством відновлення та розвитку інфраструктури України</w:t>
      </w:r>
      <w:r>
        <w:rPr>
          <w:sz w:val="28"/>
          <w:szCs w:val="28"/>
          <w:lang w:val="uk-UA"/>
        </w:rPr>
        <w:t xml:space="preserve">.  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Черниш Є.М., Ольшанська С.Г. доповіли по суті питання.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Мойсеєв Ю.В., Кучик В.К., Пидюра С.М., Півоварова С.І., Умінський А.В., Цимбалюк Л.В., Шевченко В.Р., Шевчук О.А.,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рішення міської ради від 30.05.13 №545 «Про затвердження Положення та Регламенту Центру надання адміністративних послуг Житомирської міської ради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Галецька С.Л. доповіла по суті питання.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ий проєкт рішення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Мойсеєв Ю.В., Кучик В.К., Пидюра С.М., Півоварова С.І., Умінський А.В., Цимбалюк Л.В., Шевченко В.Р., Шевчук О.А.,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Про внесення змін та доповнень до Цільової програми розвитку охорони здоров’я Житомирської міської об’єднаної територіальної громади на 2021-2025 роки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мянцева А.Б. доповіла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я щодо внесення змін до програм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.1.7 «Заходи з озеленення територій закладів охорони здоров’я за рахунок фонду охорони навколишнього природного середовища, у тому числі…» – збільшити орієнтовний обсяг фінансування вказаного заходу на суму 99,7 тис.грн.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Пидюра С.М., Півоварова С.І., Умінський А.В., Цимбалюк Л.В., Шевченко В.Р., Шевчук О.А.,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Комплексної Програми соціального захисту населення Житомирської міської територіальної громади на 2021-2025 роки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снопір В.В. доповіла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.2.1.4 «Забезпечення безкоштовними паливними дровами малозабезпечених, багатодітних та одиноких громадян похилого віку, які проживають в негазифікованих будинках» – збільшити орієнтовний обсяг фінансування вказаного заходу на суму 16,0 тис.грн.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Пидюра С.М., Півоварова С.І., Умінський А.В., Цимбалюк Л.В., Шевченко В.Р., Шевчук О.А.,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32"/>
          <w:szCs w:val="32"/>
          <w:lang w:val="uk-UA"/>
        </w:rPr>
        <w:t>п</w:t>
      </w:r>
      <w:r>
        <w:rPr>
          <w:sz w:val="28"/>
          <w:szCs w:val="28"/>
          <w:lang w:val="uk-UA"/>
        </w:rPr>
        <w:t xml:space="preserve">.5.1.1 «Пільгове медичне обслуговування осіб, які постраждали внаслідок Чорнобильської катастрофи» – </w:t>
      </w:r>
      <w:r>
        <w:rPr>
          <w:rFonts w:eastAsia="SimSun;宋体"/>
          <w:kern w:val="2"/>
          <w:sz w:val="28"/>
          <w:szCs w:val="28"/>
          <w:lang w:val="uk-UA" w:bidi="hi-IN"/>
        </w:rPr>
        <w:t>збільшити орієнтовний обсяг фінансування вказаного заходу на суму 100,0 тис.грн.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Пидюра С.М., Півоварова С.І., Умінський А.В., Цимбалюк Л.В., Шевченко В.Р., Шевчук О.А.,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.7.2.1 «Утримання Центру комплексної реабілітації для дітей з інвалідністю Житомирської міської ради» – збільшити орієнтовний обсяг фінансування вказаного заходу на суму 168,7 тис.грн.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Пидюра С.М., Півоварова С.І., Умінський А.В., Цимбалюк Л.В., Шевченко В.Р., Шевчук О.А.,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.8.5.2 «Забезпечення фінансування соціальних послуг у сфері соціального захисту відповідно до соціальних замовлень» – збільшити орієнтовний обсяг фінансування вказаного заходу на суму 320,0 тис.грн.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Пидюра С.М., Півоварова С.І., Умінський А.В., Цимбалюк Л.В., Шевченко В.Р., Шевчук О.А.,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.13.2.1 «Надання адресної соціальної матеріальної допомоги учасникам бойових дій антитерористичної операції та операції об’єднаних сил» – збільшити орієнтовний обсяг фінансування вказаного заходу на суму 500,0 тис.грн.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Пидюра С.М., Півоварова С.І., Умінський А.В., Цимбалюк Л.В., Шевченко В.Р., Шевчук О.А.,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13.2.2 «Надання щомісячної адресної соціальної матеріальної допомоги на дітей загиблих (померлих) військовослужбовців в розмірі 50% прожиткового мінімуму для відповідної категорії громадян, встановленого відповідно до чинного законодавства України» – </w:t>
      </w:r>
      <w:r>
        <w:rPr>
          <w:rFonts w:eastAsia="SimSun;宋体"/>
          <w:kern w:val="2"/>
          <w:sz w:val="28"/>
          <w:szCs w:val="28"/>
          <w:lang w:val="uk-UA" w:bidi="hi-IN"/>
        </w:rPr>
        <w:t>збільшити орієнтовний обсяг фінансування вказаного заходу на суму 300,0 тис.грн.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Пидюра С.М., Півоварова С.І., Умінський А.В., Цимбалюк Л.В., Шевченко В.Р., Шевчук О.А.,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3.14.5 «Здійснення заходів із професійної реадаптації, проходження освітньо-професійної підготовки, перепідготовки, підвищення кваліфікації учасників АТО/ООС, Революції Гідності та членів сімей загиблих (померлих) таких осіб – мешканців Житомирської міської територіальної громади, спрямованих на сприяння підприємницької ініціативи, підвищення їх конкурентоспроможності на ринку праці (співфінансування – 50% відшкодування з місцевого бюджету)» – зменшити орієнтовний обсяг фінансування вказаного заходу на суму 45,0 тис.грн.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Пидюра С.М., Півоварова С.І., Умінський А.В., Цимбалюк Л.В., Шевченко В.Р., Шевчук О.А.,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4.3.3 «Забезпечення фінансування для здійснення заходів, спрямованих на соціальний захист бездомних осіб та осіб, звільнених з місць позбавлення волі» – зменшити орієнтовний обсяг фінансування вказаного заходу на суму 89,2 тис.грн.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Пидюра С.М., Півоварова С.І., Умінський А.В., Цимбалюк Л.В., Шевченко В.Р., Шевчук О.А.,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Комплексної цільової програми «Культурний простір Житомирської міської об’єднаної територіальної громади» на 2021-2025 роки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одій І.К. доповіла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.1.1 «Організація та проведення державних заходів» – </w:t>
      </w:r>
      <w:r>
        <w:rPr>
          <w:sz w:val="28"/>
          <w:szCs w:val="28"/>
          <w:lang w:val="uk-UA"/>
        </w:rPr>
        <w:t>зменшити орієнтовний обсяг фінансування вказаного заходу на суму 108,0 тис.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п.1.2 «Організація та проведення загальноміських заходів: організація та проведення експрес-курсів з української мови «Щоденна українська», «Переходь на українську», «Прокачай українську»; організація та проведення майстеркласів #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  <w:lang w:val="uk-UA"/>
        </w:rPr>
        <w:t>100 неба (просто неба) або майсте класів на відкритому просторі» – зменшити орієнтовний обсяг фінансування вказаного заходу на суму 42,0 тис.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п.3.1 «Придбання нагород, державної символіки та символіки міста, почесних знаків, медалей, нагрудних знаків, відзнак тощо» – зменшити орієнтовний обсяг фінансування вказаного заходу на суму 50,0 тис.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п.3.3 «Придбання квіткової продукції та рослинництва» – зменшити орієнтовний обсяг фінансування вказаного заходу на суму 50,0 тис.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п.3.2 «Придбання подарункової продукції з логотипом державної атрибутики, символікою міста, гербом міста» – збільшити орієнтовний обсяг фінансування вказаного заходу на суму 250,0 тис.грн.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і пропозиції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Пидюра С.М., Півоварова С.І., Умінський А.В., Цимбалюк Л.В., Шевченко В.Р., Шевчук О.А.,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кові пропозиції щодо внесення змін до програм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овнення книжкового фонду комунального закладу «Міські публічні бібліотеки» Житомирської міської ради – 200,0 тис.грн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 передбачити в програмі та виділити з місцевого бюджету кошти у сумі 200,0 тис.грн. на виконання вказаного заходу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Пидюра С.М., Півоварова С.І., Умінський А.В., Цимбалюк Л.В., Шевченко В.Р., Шевчук О.А.,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звукопідсилюючої апаратури для комунального закладу «Палац культури» Житомирської міської ради – 500,0 тис.грн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 передбачити в програмі та виділити з місцевого бюджету кошти у сумі 500,0 тис.грн. на виконання вказаного заходу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Пидюра С.М., Півоварова С.І., Умінський А.В., Цимбалюк Л.В., Шевченко В.Р., Шевчук О.А.,</w:t>
      </w:r>
    </w:p>
    <w:p>
      <w:pPr>
        <w:pStyle w:val="Normal"/>
        <w:ind w:left="1560" w:hanging="1276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Статуту комунального закладу «Палац культури» Житомирської міської ради та затвердження у новій редакції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Колодій І.К. доповіла по суті питання.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ий проєкт рішення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Пидюра С.М., Півоварова С.І., Умінський А.В., Цимбалюк Л.В., Шевченко В.Р., Шевчук О.А.,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Статуту комунального підприємства «Об’єднана дирекція кінотеатрів міста» Житомирської міської ради та затвердження його у новій редакції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Колодій І.К., Шевчук О.А. доповіли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 xml:space="preserve">Депутат міської ради </w:t>
      </w:r>
      <w:r>
        <w:rPr>
          <w:b/>
          <w:sz w:val="28"/>
          <w:szCs w:val="28"/>
          <w:lang w:val="uk-UA"/>
        </w:rPr>
        <w:t>Шевчук О.А.</w:t>
      </w:r>
      <w:r>
        <w:rPr>
          <w:sz w:val="28"/>
          <w:szCs w:val="28"/>
          <w:lang w:val="uk-UA"/>
        </w:rPr>
        <w:t xml:space="preserve"> повідомив про конфлікт інтересів.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ий проєкт рішення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Пидюра С.М., Півоварова С.І., Умінський А.В., Цимбалюк Л.В., Шевченко В.Р.,,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1: Шевчук О.А.)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прийняття в комунальну власність Житомирської міської територіальної громади матеріальних цінностей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Юрченко О.І. доповіла по суті питання.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ий проєкт рішення та рекомендувати доповнити його додатками щодо прийняття у комунальну власність </w:t>
      </w:r>
      <w:r>
        <w:rPr>
          <w:rFonts w:eastAsia="SimSun;宋体"/>
          <w:kern w:val="2"/>
          <w:sz w:val="28"/>
          <w:szCs w:val="28"/>
          <w:lang w:val="uk-UA" w:bidi="hi-IN"/>
        </w:rPr>
        <w:t>Житомирської міської територіальної громади</w:t>
      </w:r>
      <w:r>
        <w:rPr>
          <w:sz w:val="28"/>
          <w:szCs w:val="28"/>
          <w:lang w:val="uk-UA"/>
        </w:rPr>
        <w:t xml:space="preserve"> матеріальних цінностей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мках проєкту «Мінімальний пакет інтегрованих соціальних послуг для сімей з дітьми», що впроваджується ГС «Українська мережа за права дитини» за підтримки Представництва дитячого фонду ООН (ЮНІСЕФ) в Україні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міжнародної благодійної організації «Партнерство «Кожній дитині»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Мойсеєв Ю.В., Кучик В.К., Пидюра С.М., Півоварова С.І., Умінський А.В., Цимбалюк Л.В., Шевченко В.Р., Шевчук О.А.,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20"/>
        <w:widowControl w:val="false"/>
        <w:autoSpaceDE w:val="false"/>
        <w:ind w:left="0" w:right="-5" w:firstLine="284"/>
        <w:jc w:val="both"/>
        <w:rPr/>
      </w:pPr>
      <w:r>
        <w:rPr>
          <w:i/>
          <w:sz w:val="28"/>
          <w:szCs w:val="28"/>
          <w:lang w:val="uk-UA"/>
        </w:rPr>
        <w:t>Депутат міської ради Пидюра С.М. залишив засідання постійної комісії.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Про </w:t>
      </w:r>
      <w:r>
        <w:rPr>
          <w:rFonts w:eastAsia="SimSun;宋体"/>
          <w:b/>
          <w:iCs/>
          <w:kern w:val="2"/>
          <w:sz w:val="28"/>
          <w:szCs w:val="28"/>
          <w:lang w:val="uk-UA" w:bidi="hi-IN"/>
        </w:rPr>
        <w:t>внесення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змін та доповнень до Програми житлового господарства та поводження з відходами на території Житомирської міської територіальної громади на 2021-2025 роки та її затвердження в новій редакції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менюк А.В. доповів по суті питання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2, п.2.1 «Погашення заборгованості КП «ВЖРЕП №6» Житомирської міської ради перед Пенсійним фондом України на виплату та доставку пенсій, призначених на пільгових умовах, по комунальних підприємствах, що припинені» – визначити орієнтовний обсяг фінансування вказаного заходу у сумі 46,6 тис.грн.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4, п.1.2 «Виготовлення технічної документації на житлові приміщення, що належать до власності Житомирської міської територіальної громади, та інших реєстраційних документів (внесення технічного паспорту в ЄДЕССБ, висновки, довідки тощо)» – доповнити програму вказаним заходом та визначити орієнтовний обсяг фінансування у сумі 10,0 тис.грн.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5, п.1.1 «Догляд за деревами і кущами (обрізання крон дерев, вирізування сухих гілок, знешкодження омели). Видалення окремих засохлих та пошкоджених дерев, садіння нових дерев і кущів, знешкодження омели» – збільшити орієнтовний обсяг фінансування вказаного заходу на суму 1 330,0 тис.грн.;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6, п.1.3 «Утилізація та захоронення відходів, зібраних під час проведення акцій по санітарному прибиранню міста» – збільшити орієнтовний обсяг фінансування вказаного заходу на суму 50,0 тис.грн.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і пропозиції та рекомендувати внести відповідні зміни до бюджету Житомирської міської територіальної громади на 2025 рік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Півоварова С.І., Умінський А.В., Цимбалюк Л.В., Шевченко В.Р., Шевчук О.А.,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Про надання згоди на прийняття в комунальну власність Житомирської міської територіальної громади квартир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Гуменюк А.В. доповів по суті питання.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ий проєкт рішення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Півоварова С.І., Умінський А.В., Цимбалюк Л.В., Шевченко В.Р., Шевчук О.А.,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цільової програми «Житомирська міська територіальна громада – територія розвитку фізичної культури і спорту на 2025-2028 роки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ьчук І.А. доповіла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я щодо внесення змін до програм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.4.2 «Виплата грошових винагород переможцям та призерам міжнародних змагань з видів спорту (Олімпійських Параолімпійських, Дефлімпійських ігор, всесвітніх ігор, чемпіонатів, кубків світу і Європи) різних вікових груп, та їх тренерам» – збільшити орієнтовний обсяг фінансування вказаного заходу на суму 257,75 тис.грн.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 та рекомендувати виділити з місцевого бюджету кошти у сумі 838,75 тис.грн. на виконання даного заходу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Півоварова С.І., Умінський А.В., Цимбалюк Л.В., Шевченко В.Р., Шевчук О.А.,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і доповнень до цільової соціальної програми розвитку позашкільної освіти за місцем проживання Житомирської міської територіальної громади на 2022-226 роки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ьчук І.А. доповіла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я щодо внесення змін до програм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.1.1.1 «Щомісячна доплата педагогічним працівникам за роботу в несприятливих умовах праці за основним місцем роботи пропорційно до обсягу педагогічного навантаження» – збільшити орієнтовний обсяг фінансування вказаного заходу на суму 271,2 тис.грн. 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Кучик В.К., Півоварова С.І., Умінський А.В., Цимбалюк Л.В., Шевченко В.Р., Шевчук О.А.,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810" w:leader="none"/>
        </w:tabs>
        <w:ind w:firstLine="284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Голова комісії</w:t>
        <w:tab/>
        <w:tab/>
        <w:tab/>
        <w:tab/>
        <w:tab/>
        <w:tab/>
        <w:tab/>
        <w:tab/>
        <w:t>Юрій МОЙСЕЄВ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sz w:val="28"/>
        <w:i w:val="false"/>
        <w:b/>
        <w:szCs w:val="28"/>
      </w:rPr>
    </w:lvl>
  </w:abstractNum>
  <w:abstractNum w:abstractNumId="4">
    <w:lvl w:ilvl="0">
      <w:start w:val="9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Заголовок Знак"/>
    <w:qFormat/>
    <w:rPr>
      <w:b/>
      <w:bCs/>
      <w:sz w:val="28"/>
      <w:szCs w:val="24"/>
      <w:lang w:val="uk-UA"/>
    </w:rPr>
  </w:style>
  <w:style w:type="character" w:styleId="Rvts23">
    <w:name w:val="rvts23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тиль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8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57:00Z</dcterms:created>
  <dc:creator>Тамара</dc:creator>
  <dc:description/>
  <cp:keywords/>
  <dc:language>en-US</dc:language>
  <cp:lastModifiedBy>user</cp:lastModifiedBy>
  <cp:lastPrinted>2025-09-17T14:44:00Z</cp:lastPrinted>
  <dcterms:modified xsi:type="dcterms:W3CDTF">2025-09-17T11:47:00Z</dcterms:modified>
  <cp:revision>2549</cp:revision>
  <dc:subject/>
  <dc:title>Протокол № 50</dc:title>
</cp:coreProperties>
</file>